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42" w:leader="none"/>
          <w:tab w:val="left" w:pos="6804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Адресная инвестиционная программа Воскресенского муниципального округа Нижегородской области на 2023-2028 годы»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Программа)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аспорт муниципальной программы</w:t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992"/>
        <w:gridCol w:w="1134"/>
        <w:gridCol w:w="992"/>
        <w:gridCol w:w="851"/>
        <w:gridCol w:w="465"/>
      </w:tblGrid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инвестиционная программа Воскресенского муниципального округа Нижегородской области</w:t>
            </w:r>
          </w:p>
        </w:tc>
      </w:tr>
      <w:tr>
        <w:trPr>
          <w:trHeight w:val="290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(наименование, номер и дата правового акта)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Правительства Нижегородской области от 25.12.2013 №997 «Об утверждении инвестиционной стратегии Нижегородской области до 2025 года»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ряжение Правительства Нижегородской области от 11.07.2013 №1417-р «Об утверждении перечня государственных программ Нижегородской области» (в редакции распоряжения Правительств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ой области от 31 августа 2016 года № 1398-р)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Нижегородской области от 09.07.2021 № 600 «О внесении изменений в постановление Правительства Нижегородской области от 12 июля 2013 г. № 470 «Об утверждении порядка разработки, реализации и оценки эффективности государственных программ Нижегородской области».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рограммы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и архитектуры администрации Воскресенского муниципального округа Нижегородской области.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 (при наличии)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дресная инвестиционная программа Воскресенского муниципального округа Нижегородской области по строительству»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еализации муниципальной Программы»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и инженерной инфраструктуры населённых пунктов для повышения качества жизни населения Воскресенского муниципального округа.</w:t>
            </w:r>
          </w:p>
        </w:tc>
      </w:tr>
      <w:tr>
        <w:trPr>
          <w:trHeight w:val="54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и областных программ на территории Воскресенского муниципального округа, эффективная реализация полномочий в сфере градостроительства.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8 год. Программа реализуется в один этап.</w:t>
            </w:r>
          </w:p>
        </w:tc>
      </w:tr>
      <w:tr>
        <w:trPr>
          <w:trHeight w:val="52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ы и источники финансирова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збивке по подпрограммам)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(по годам в разрезе источников) (тыс. руб.).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"/>
              <w:gridCol w:w="1134"/>
              <w:gridCol w:w="1134"/>
              <w:gridCol w:w="992"/>
              <w:gridCol w:w="992"/>
              <w:gridCol w:w="993"/>
              <w:gridCol w:w="850"/>
              <w:gridCol w:w="567"/>
            </w:tblGrid>
            <w:tr>
              <w:trPr>
                <w:trHeight w:val="971" w:hRule="atLeast"/>
              </w:trPr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hanging="17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Б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99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995,8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214,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3731,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49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8953,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5976,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6224,7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328,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Б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7811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8437,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363,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305,7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87,8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40,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76,60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И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,в т.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8022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2168,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9317,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8278,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6112,5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4168,7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976,60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9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9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214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3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4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53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76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8,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0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1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9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9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4,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</w:tr>
      <w:tr>
        <w:trPr>
          <w:trHeight w:val="15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218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41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747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001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35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92,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3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6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0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6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6,6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6,60</w:t>
            </w:r>
          </w:p>
        </w:tc>
      </w:tr>
      <w:tr>
        <w:trPr>
          <w:trHeight w:val="141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3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6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0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6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76,6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6,6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6,60</w:t>
            </w:r>
          </w:p>
        </w:tc>
      </w:tr>
      <w:tr>
        <w:trPr>
          <w:trHeight w:val="87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(целей) программы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водопроводов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закупленных квартир (обеспечение жильём отдельных категорий граждан, установленных законодательством Нижегородской области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отремонтированных общеобразовательных организаций.</w:t>
            </w:r>
          </w:p>
        </w:tc>
      </w:tr>
      <w:tr>
        <w:trPr>
          <w:trHeight w:val="50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водопроводов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закупленных квартир (обеспечение жильём отдельных категорий граждан, установленных законодательством Нижегородской области)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отремонтированных общеобразовательных организаций.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602"/>
      <w:bookmarkStart w:id="1" w:name="sub_602"/>
      <w:bookmarkEnd w:id="1"/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ФБ – федеральный бюджет, ОБ – областной бюджет, МБ – местный бюджет, ПИ – прочие источн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426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sub_602"/>
      <w:bookmarkStart w:id="3" w:name="sub_602"/>
      <w:bookmarkEnd w:id="3"/>
    </w:p>
    <w:p>
      <w:pPr>
        <w:pStyle w:val="Normal"/>
        <w:jc w:val="center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57:00Z</dcterms:created>
  <dc:creator>1</dc:creator>
  <dc:description/>
  <cp:keywords/>
  <dc:language>en-US</dc:language>
  <cp:lastModifiedBy>Светлана Шологон Валерьевна</cp:lastModifiedBy>
  <cp:lastPrinted>2025-10-06T14:43:00Z</cp:lastPrinted>
  <dcterms:modified xsi:type="dcterms:W3CDTF">2025-11-14T07:26:00Z</dcterms:modified>
  <cp:revision>138</cp:revision>
  <dc:subject/>
  <dc:title>Приложение 1</dc:title>
</cp:coreProperties>
</file>